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46605</wp:posOffset>
            </wp:positionH>
            <wp:positionV relativeFrom="paragraph">
              <wp:posOffset>-149225</wp:posOffset>
            </wp:positionV>
            <wp:extent cx="1694815" cy="1447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ŚWIADCZENIE </w:t>
        <w:br/>
        <w:t xml:space="preserve">O ZAPOZNANIU SIĘ Z REGULAMINEM, WYRAŻENIU ZGODY </w:t>
        <w:br/>
        <w:t xml:space="preserve">NA PRZETWARZANIE DANYCH OSOBOWYCH I PRZEKAZANIU PRAW AUTORSKICH </w:t>
        <w:b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…………………………………..…………................................................ </w:t>
        <w:br/>
      </w:r>
      <w:r>
        <w:rPr>
          <w:i/>
          <w:sz w:val="22"/>
          <w:szCs w:val="22"/>
        </w:rPr>
        <w:t>imię i nazwisko uczestnika Konkursu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uczestnik Konkursu / opiekun prawny autora pracy konkursowej,  zwanej dalej „pracą”, zgłoszonej do </w:t>
      </w:r>
      <w:r>
        <w:rPr>
          <w:rFonts w:cs="Calibri" w:ascii="Calibri" w:hAnsi="Calibri"/>
          <w:b/>
          <w:sz w:val="22"/>
          <w:szCs w:val="22"/>
        </w:rPr>
        <w:t>konkursu „Wolność uskrzydla”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 uprawniony do przeniesienia majątkowych praw autorskich do pracy </w:t>
        <w:br/>
        <w:t xml:space="preserve">w zakresie wskazanym w niniejszym oświadczeniu. Przenoszę nieodpłatnie na Ośrodek Kultury, Sportu i Rekreacji w Świeciu, ul. Wojska Polskiego 139, 86-100 Świecie (Organizatora konkursu) autorskie prawa majątkowe do utworu w zakresi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ezterminowej zgody na utrwalanie i zwielokrotnianie pracy w części lub w całości, </w:t>
        <w:br/>
        <w:t>tj. wytwarzania egzemplarzy bez względu na zastosowaną technikę i wielkość nakład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otu oryginałem pracy albo jej egzemplarzami, tj. wprowadzania do obrotu, najmu, użyczenia oryginału lub jej egzemplarzy, publicznego udostępniania pracy, rozpowszechniania, wystawiania, wyświetlania również w formie cyfrowej lub drogą elektroniczną, wykorzystania pracy w części lub w całości w publikacjach elektronicznych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 pokrewnych z zastrzeżeniem obowiązku ujawnienia nazwiska autora, do czego Organizator jest upoważnio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Zaświadczam, że prac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jest wynikiem oryginalnej twórczości i nie narusza praw osób trzeci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rażam zgodę na umieszczenie, gromadzenie i przetwarzanie moich danych osobowych/ danych osobowych uczestnika Konkursu w bazie danych OKSiR w Świeciu w celach związanych </w:t>
        <w:br/>
        <w:t xml:space="preserve">z organizacją konkursu „Wolność uskrzydla”,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em danych osobowych uczestnika Konkursu jest </w:t>
      </w:r>
      <w:r>
        <w:rPr>
          <w:rFonts w:cs="Calibri" w:ascii="Calibri" w:hAnsi="Calibri"/>
          <w:sz w:val="22"/>
          <w:szCs w:val="22"/>
        </w:rPr>
        <w:t xml:space="preserve">Ośrodek Kultury, Sportu i Rekreacji w Świeciu, z siedzibą przy ul. Wojska Polskiego 139, 86-100 Świecie.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Dane osobowe są zbierane </w:t>
        <w:br/>
        <w:t>i przetwarzane przez administratora w celu realizacji Konkursu, w którym udział nie jest obowiązkowy. Dane osobowe podawane są dobrowolnie, a uczestnik /opiekun prawny ma prawo dostępu do treści tych danych, ich poprawiania oraz wniesienia żądania zaprzestania ich przetwarz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Wyraża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godę na nieodpłatne wykorzystanie mojego wizerunku / wizerunku uczestnika konkursu przez organizatora Konkursu – zgodnie z ustawą z dnia 4 lutego 1994 r. o prawie autorskim i prawach pokrewnych (Dz. U. z 2006 r. Nr 90, poz. 631, z późn. zm.) na cele związane </w:t>
        <w:br/>
        <w:t xml:space="preserve">z promocją Konkursu. Możliwe formy rozpowszechnienia wizerunku to publikacje, Internet, telewizja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ind w:left="360" w:hanging="0"/>
        <w:jc w:val="center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sz w:val="22"/>
          <w:szCs w:val="22"/>
        </w:rPr>
        <w:br/>
        <w:t>(data i miejsce) (czytelny podpis uczestnika / opiekuna prawnego uczestnika Konkursu)</w:t>
      </w:r>
    </w:p>
    <w:sectPr>
      <w:footerReference w:type="default" r:id="rId3"/>
      <w:type w:val="nextPage"/>
      <w:pgSz w:w="11906" w:h="16838"/>
      <w:pgMar w:left="1417" w:right="1417" w:gutter="0" w:header="0" w:top="851" w:footer="448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 Narrow" w:ascii="Arial Narrow" w:hAnsi="Arial Narrow"/>
        <w:i/>
        <w:sz w:val="18"/>
      </w:rPr>
      <w:t>Załącznik nr 1 Konkurs „Wolność uskrzydl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3:00Z</dcterms:created>
  <dc:creator>hkawecka</dc:creator>
  <dc:description/>
  <cp:keywords/>
  <dc:language>en-US</dc:language>
  <cp:lastModifiedBy>Agnieszka</cp:lastModifiedBy>
  <cp:lastPrinted>2016-10-25T09:41:00Z</cp:lastPrinted>
  <dcterms:modified xsi:type="dcterms:W3CDTF">2020-11-02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